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26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008"/>
      </w:tblGrid>
      <w:tr>
        <w:trPr>
          <w:trHeight w:val="450" w:hRule="atLeast"/>
        </w:trPr>
        <w:tc>
          <w:tcPr>
            <w:tcW w:w="5256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14 апреля 2021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I</w:t>
            </w:r>
            <w:r>
              <w:rPr>
                <w:lang w:val="en-US"/>
              </w:rPr>
              <w:t>V</w:t>
            </w:r>
            <w:r>
              <w:rPr/>
              <w:t>-41-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тесте прокуратуры г. Мирного на отд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ава МО "Поселок Чернышевский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Заслушав и обсудив информацию заместителя председателя комиссии по законодательству, правам граждан и местному самоуправлению Плехова С.В., ознакомившись с Протестом прокуратуры г. Мирного от 22.03.2021 г. № 16-2021 на отдельные положения Устава МО "Поселок Чернышевский", </w:t>
      </w:r>
      <w:r>
        <w:rPr>
          <w:b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Принять к сведению Протест прокуратуры г. Мирного на отдельные положения Устава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>
          <w:bCs/>
        </w:rPr>
        <w:t xml:space="preserve"> Администрации МО "Поселок Чернышевский" привести отдельные положения Устава МО "Поселок Чернышевский" в соответствие с требованиями Федерального закона от 20.07.2020 № 236-ФЗ «О внесении изменений в Федеральный закон «Об общих принципах организации местного самоуправления в Российской Федерации»».</w:t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Обнародовать (опубликовать) настоящее решение путем его размещения на официальном стенде «Официальная информация», расположенном в здании администрации МО "Поселок Чернышевский", и на официальном сайте МО «Мирнинский район» (алмазный-край.рф) в разделе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Контроль исполнения настоящего решения возложить на комиссию по законодательству, правам граждан и местному самоуправлению (Плехов С.В.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. о. Главы МО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оселок Чернышевский»                                                                                               Н.Ю. Торб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Чернышевского поселкового Совета депутатов                                                 Н.В. Кондратю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14:00Z</dcterms:created>
  <dc:creator>www.PHILka.RU</dc:creator>
  <dc:description/>
  <cp:keywords/>
  <dc:language>en-US</dc:language>
  <cp:lastModifiedBy>Наталья</cp:lastModifiedBy>
  <cp:lastPrinted>2015-12-28T18:37:00Z</cp:lastPrinted>
  <dcterms:modified xsi:type="dcterms:W3CDTF">2021-04-15T03:13:00Z</dcterms:modified>
  <cp:revision>39</cp:revision>
  <dc:subject/>
  <dc:title/>
</cp:coreProperties>
</file>